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Załącznik nr 1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: ……………………………………………..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ładny adres:……..…………………………………………………………………………………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Imię i nazwisko osoby uprawnionej do kontaktu z Zamawiającym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odpowiedzi na zapytanie ofertowe z dnia 02.09.2025 r. sprawa nr WA-ROR-A.213.1.216.2025 przedkładam ofertę na </w:t>
      </w:r>
      <w:r>
        <w:rPr>
          <w:rFonts w:cs="Arial" w:ascii="Arial" w:hAnsi="Arial"/>
          <w:color w:val="000000"/>
        </w:rPr>
        <w:t>Ś</w:t>
      </w:r>
      <w:r>
        <w:rPr>
          <w:rFonts w:cs="Arial" w:ascii="Arial" w:hAnsi="Arial"/>
          <w:i/>
          <w:iCs/>
          <w:color w:val="000000"/>
        </w:rPr>
        <w:t>wiadczenie usługi zaufania polegającą na dostawie zestawów bezpiecznych podpisów elektronicznych dla Państwowej Inspekcji Pracy Okręgowego Inspektoratu Pracy w Warszawi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ENA OFERTOW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KRYTERIUM 1 – CENA OFERTOWA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</w:rPr>
        <w:t xml:space="preserve">Oświadczam, że oferuję wykonanie przedmiotu zamówienia, zgodnie z opisem przedmiotu zamówienia, za  następującą </w:t>
      </w:r>
      <w:r>
        <w:rPr>
          <w:rFonts w:cs="Arial" w:ascii="Arial" w:hAnsi="Arial"/>
          <w:b/>
        </w:rPr>
        <w:t>cenę ofertową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8"/>
        <w:gridCol w:w="1052"/>
        <w:gridCol w:w="1051"/>
        <w:gridCol w:w="1051"/>
        <w:gridCol w:w="1052"/>
        <w:gridCol w:w="1051"/>
        <w:gridCol w:w="1051"/>
        <w:gridCol w:w="1052"/>
      </w:tblGrid>
      <w:tr>
        <w:trPr>
          <w:trHeight w:val="4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Nazw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Iloś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Cena netto za szt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Wartość netto*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Stawka podatk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VAT (%)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Wartość podatku VAT (zł)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Cena brutto za szt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Wartość brutto** 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Zestaw (czytnik kart procesorowych w postaci tokenu USB wraz z certyfikatem kwalifikowanym podpisu elektronicznego – ważność 3 lata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4"/>
              </w:rPr>
            </w:pPr>
            <w:r>
              <w:rPr>
                <w:rFonts w:cs="Arial" w:ascii="Arial" w:hAnsi="Arial"/>
                <w:color w:val="FF000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284" w:hanging="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waga: Kryterium 1 – cena ofertowa – waga maks. 80%. </w:t>
      </w:r>
    </w:p>
    <w:p>
      <w:pPr>
        <w:pStyle w:val="Normal"/>
        <w:autoSpaceDE w:val="false"/>
        <w:spacing w:lineRule="auto" w:line="360" w:before="0" w:after="0"/>
        <w:ind w:left="284" w:hanging="0"/>
        <w:contextualSpacing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KRYTERIUM 2 – CENA JEDNOSTKOWA ODNOWIENIA CERTYFIKATU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</w:rPr>
        <w:t xml:space="preserve">Oświadczam, że oferuję odnowienie certyfikatu, za  następującą </w:t>
      </w:r>
      <w:r>
        <w:rPr>
          <w:rFonts w:cs="Arial" w:ascii="Arial" w:hAnsi="Arial"/>
          <w:b/>
        </w:rPr>
        <w:t>cenę jednostkową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tbl>
      <w:tblPr>
        <w:tblW w:w="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8"/>
        <w:gridCol w:w="1051"/>
        <w:gridCol w:w="1052"/>
        <w:gridCol w:w="1051"/>
      </w:tblGrid>
      <w:tr>
        <w:trPr>
          <w:trHeight w:val="4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Nazw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Cena netto za szt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Stawka podatk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VAT (%)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Cena brutto za szt. 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Odnowienie certyfikatu (bez czytnika kart procesorowych w postaci tokenu USB, certyfikat kwalifikowanym podpisu elektronicznego – ważność 3 lata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284" w:hanging="0"/>
        <w:contextualSpacing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waga: Kryterium 2 – cena jednostkowa odnowienia certyfikatu – waga maks. 20%. </w:t>
      </w:r>
    </w:p>
    <w:p>
      <w:pPr>
        <w:pStyle w:val="Normal"/>
        <w:autoSpaceDE w:val="false"/>
        <w:spacing w:lineRule="auto" w:line="360" w:before="0" w:after="0"/>
        <w:ind w:left="284" w:hanging="0"/>
        <w:contextualSpacing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283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Oświadczam, iż w przypadku 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Oświadczam, iż uważam się za związanego ofertą przez okres 30 dni licząc od dnia upływu terminu składania ofert.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283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Oświadczam, że cena ofertowa obejmuje koszty transportu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283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- 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</w:t>
      </w: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***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Arial" w:hAnsi="Arial" w:eastAsia="Times New Roman" w:cs="Arial"/>
          <w:color w:val="000000"/>
          <w:sz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 xml:space="preserve">* wartość netto = jednostkowa cena netto x liczba sztuk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 xml:space="preserve">** wartość brutto = wartość netto + wartość podatku VAT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 xml:space="preserve">*** Wykonawca lub osoba upoważniona odpowiedzialna w imieniu Wykonawcy za realizację zamówienia. </w:t>
        <w:br/>
        <w:t>W przypadku braku pieczątki imiennej czytelne imię i nazwisko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color w:val="000000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5:00Z</dcterms:created>
  <dc:creator>Magdalena Woźniak</dc:creator>
  <dc:description/>
  <cp:keywords/>
  <dc:language>en-US</dc:language>
  <cp:lastModifiedBy>Magdalena Kaczorowska</cp:lastModifiedBy>
  <cp:lastPrinted>2022-06-24T16:20:00Z</cp:lastPrinted>
  <dcterms:modified xsi:type="dcterms:W3CDTF">2025-09-02T08:29:00Z</dcterms:modified>
  <cp:revision>4</cp:revision>
  <dc:subject/>
  <dc:title/>
</cp:coreProperties>
</file>